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сесії Ніжинської міської ради «Про виконання міських цільових програм головним розпорядником коштів – управління культури і туризму Ніжинської міської ради за 2018 рі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 від «______» ______________ 2019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1739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Управління культури і туризму Ніжинської міської ради </w:t>
            </w:r>
            <w:r>
              <w:rPr/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Управління культури і туризму Ніжинської міської ради</w:t>
            </w:r>
            <w:r>
              <w:rPr/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101408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Інші заклади та заходи в галузі культури і мистецтва, </w:t>
            </w:r>
            <w:r>
              <w:rPr>
                <w:u w:val="single"/>
              </w:rPr>
              <w:t>21.12.2017 року №5-34/2017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>Програма  розвитку культури, мистецтва і  охорони культурної спадщини на  2018 рік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"/>
        <w:gridCol w:w="1666"/>
        <w:gridCol w:w="1604"/>
        <w:gridCol w:w="880"/>
        <w:gridCol w:w="800"/>
        <w:gridCol w:w="834"/>
        <w:gridCol w:w="834"/>
        <w:gridCol w:w="828"/>
        <w:gridCol w:w="1174"/>
        <w:gridCol w:w="22"/>
        <w:gridCol w:w="831"/>
        <w:gridCol w:w="834"/>
        <w:gridCol w:w="1157"/>
        <w:gridCol w:w="885"/>
        <w:gridCol w:w="3039"/>
      </w:tblGrid>
      <w:tr>
        <w:trPr>
          <w:trHeight w:val="508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Заходи до Державних та міських свят , фестивалі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8 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18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8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12 від 25.01.18:</w:t>
            </w:r>
            <w:r>
              <w:rPr>
                <w:bCs/>
                <w:i/>
                <w:iCs/>
                <w:sz w:val="20"/>
                <w:szCs w:val="20"/>
              </w:rPr>
              <w:t xml:space="preserve"> придбання квітів – 270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втопослуги до с. Крути – 1 000,0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отознімки для виставки – 700,0 грн.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66 від 15.03.18: </w:t>
            </w:r>
            <w:r>
              <w:rPr>
                <w:bCs/>
                <w:i/>
                <w:iCs/>
                <w:sz w:val="20"/>
                <w:szCs w:val="20"/>
              </w:rPr>
              <w:t xml:space="preserve">реквізит 14450,20 грн.;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105 від 05.04.18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идбання квітів – 750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идбання статуеток – 4202,50 грн.; організація фестивалів – 4050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идбання призів 10 шт. – 2000,0 грн.; канцтовари – 4735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увеніри -252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о Дня міста послуги з проживання 12 чол. з грузинського колективу – 4600,0 грн.; капсула часу – 2500,0 грн.; реквізит – 6000,0 грн.(3000,00 - не профінансовано); друк фото для фото-зони – 3000,0 грн.;  фото-рамки – 1000,0 грн.; послуги з установки сцени – 3500,0 грн.; послуги з організації проведення концертно-розважальної програми – 25000,0 грн.;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оренда звукової та світлової апаратури – 13500,0 грн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191 від 21.06.18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придбання квітів – 5400,0 грн (500,00 грн. – не профінансовано);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ранспортні послуги до м. Чернігів на фестиваль «Поліське коло» - 270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слуги по звукотехнічному забезпеченню – 920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квізит – 999,0 грн.; канцприладдя – 1500,0 грн.; подарунки на свято Івана Купала – 500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слуги з організації проведення концертно-розважальної програми -15000,0 грн.; послуги з організації свята Івана Купала – 11827,18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237 від 02.08.18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анцтовари - 700,0 грн.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342 від 18.10.18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Придбання квітів – 15600,0грн.; грамоти – 700,0 грн.;подарунок до фестивалю жіночої творчості – 2000,0 грн.;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увенірна продукція – 250,0 грн.( не профінансовано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399 від 29.11.18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дарунки до Нового Року – 5000,0 грн., фотозона – 20000,0 грн., новорічний реквізит – 86634,0 грн.</w:t>
            </w:r>
          </w:p>
        </w:tc>
      </w:tr>
      <w:tr>
        <w:trPr>
          <w:trHeight w:val="101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безпечення участі кращих аматорських, зразкових і народних колективів, окремих виконавців, осіб у обласних, всеукраїнських та міжнародних фестивалях, конкурс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8 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9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12 від 25.01.18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Перевезення учасників академічного хору в м. Київ для участі у міжнародному фестивалі «Зимова фантазія» 5000,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105 від 05.04.18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еревезення гурту «Червона калина» на фестиваль у м. Кривий Ріг – 8000,0 грн.; відрядні в м. Чернігів на конкурс «Найкращий читач року» - 140,11 грн.; перевезення ансамблю «Поліська веселка» в м. Київ на фестиваль – 5000,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іш. 36 сесії від 28.02.18р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ранспортні послуги до Грузії ансамблю «Квіти України» - 60000,0 гр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іш. 37 сесії від 11.04.18р</w:t>
            </w:r>
            <w:r>
              <w:rPr>
                <w:bCs/>
                <w:i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ранспортні послуги до Франції хору «Світич» - 7000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ранспортні послуги до Італії колективу «Ритм» - 88000,0 грн.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237 від 02.08.18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вто послуги в м. Батурин учасників міжнародних Спаських наукових читань – 3500,0 грн.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іш. 41 сесії від 08.08.2018 р.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а участь у міжнародних проектах ДЗАТ «Вікторія» - 55000,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342 від 18.10.18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еревезення в м. Львів ансамблю «Ніжинська козачка» - 25000,0 грн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05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ння друкованої продукції, книг, тощо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культури і туризму Ніжинської міської ради, 2018 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12 від 25.01.18: 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Видання збірника «Поляки в Ніжині» </w:t>
            </w:r>
            <w:r>
              <w:rPr>
                <w:i/>
                <w:sz w:val="20"/>
                <w:szCs w:val="20"/>
              </w:rPr>
              <w:t xml:space="preserve">для громади польського походження «Астер»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 шт.*166,67 грн. –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000,0 грн.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66 від 15.03.18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рук фотоматеріалів, афіш та інше для презентації експозиції в музеї – 463,0 грн.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105 від 05.04.18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Виготовлення дипломів, подяк, афіш – 3500,0 грн.; буклети «Музей українського костюму та предметів побуту НДХШ» 340 шт. – 11900,0 грн.; запрошення, програмки – 2000,0 грн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237 від 02.08.18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Виготовлення програмок 100 шт. – 1800,0 грн.; збірник «Ніжинська старовина» 100 шт. – 10000,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342 від 18.10.18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рукована продукція «Ніжин мистецький» -10000,0 грн.;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Альбом «Сергій Шишко і Ніжин» - 20000,0 грн., друкована продукція «Ніжин археологічний» - 15000,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іш. 43 сесії від 26.09.18р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Збірник статей до антимосковського повстання – 9500,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399 від 29.11.18: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нига по історії органів міського самоврядування – 5000,0 грн. – не профінансовано</w:t>
            </w:r>
          </w:p>
        </w:tc>
      </w:tr>
      <w:tr>
        <w:trPr>
          <w:trHeight w:val="495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идбання, пошиття сценічних костюмів, взуття для професійних та аматорських колективів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8 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іш. 36 сесії від 28.02.18р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-45"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ценічні костюми ансамблю «Забава» (16 шт..) – 50000,0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ind w:left="-45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66 від 15.03.18: </w:t>
            </w:r>
            <w:r>
              <w:rPr>
                <w:bCs/>
                <w:i/>
                <w:iCs/>
                <w:sz w:val="20"/>
                <w:szCs w:val="20"/>
              </w:rPr>
              <w:t>жіночі головні убори (9 шт.)  та пояси чоловічі    (8 шт.)для «Червона калина» - 9978,0 грн.; 12 шт. костюми «Живі скульптури» - 23000,0 гр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іш. 37 сесії від 11.04.18р</w:t>
            </w:r>
            <w:r>
              <w:rPr>
                <w:bCs/>
                <w:i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ценічні костюми для колективу «Ефект» - 20000,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191 від 21.06.18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канина для сценічних костюмів та пошиття  – 3500,0 грн.; сценічні чоботи для МБК – 8000,0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399 від 29.11.18: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ценічні костюми до Нового Року – 47100</w:t>
            </w:r>
            <w:r>
              <w:rPr>
                <w:bCs/>
                <w:iCs/>
                <w:sz w:val="20"/>
                <w:szCs w:val="20"/>
              </w:rPr>
              <w:t>,0 грн.</w:t>
            </w:r>
          </w:p>
        </w:tc>
      </w:tr>
      <w:tr>
        <w:trPr>
          <w:trHeight w:val="183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идбання охоронних та меморіальних дошок для встановлення на пам’ятках історії, культури та архітектури м. Ніжи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8 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ішення виконавчого комітету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105 від 05.04.18: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Меморіальна дошка Тарановському – 3680,0 грн.; іншим – 4200,0 грн. - не профінансовано</w:t>
            </w:r>
          </w:p>
        </w:tc>
      </w:tr>
      <w:tr>
        <w:trPr>
          <w:trHeight w:val="183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идбання архівних стелажів для обласного архів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, 2018 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,4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,4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9,4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99,4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іш. 48 сесії від 26.12.18р</w:t>
            </w:r>
            <w:r>
              <w:rPr>
                <w:bCs/>
                <w:i/>
                <w:iCs/>
                <w:sz w:val="20"/>
                <w:szCs w:val="20"/>
              </w:rPr>
              <w:t>.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телаж архівний двосторонній 2550*3600*800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7 шт.*11635,04 грн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телаж архівний односторонній 2550*3600*400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8 шт.*10775,12 грн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22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>Програма  розвитку культури, мистецтва і  охорони культурної спадщини на  2018 рік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  <w:t>1409,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9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 396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739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897,2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499,4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2,9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2,96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ідхилення пояснюється кредиторською заборгованістю в сумі 12,950 тис. грн.: 3,0 тис. грн. - килимова доріжка (Рішення №105-05.04.18); 4,2 тис. грн. - виготовлення меморіальних дошок (Рішення №428-13.12.18); 0,5 тис. грн. - придбання квітів (Рішення №191-21.06.18); 0,25 тис. грн.  - придбання сувенірної продукції (Рішення №342-18.10.18); 5,0 тис. грн. - виготовлення книги з історії органів міського самоврядування (Рішення №399-29.11.18) та залишком план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іський голова</w:t>
        <w:tab/>
        <w:tab/>
        <w:tab/>
        <w:tab/>
        <w:tab/>
        <w:tab/>
        <w:t>______________________________ А.ЛІННИК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2:00Z</dcterms:created>
  <dc:creator>Finance</dc:creator>
  <dc:description/>
  <cp:keywords/>
  <dc:language>en-US</dc:language>
  <cp:lastModifiedBy>Пользователь</cp:lastModifiedBy>
  <cp:lastPrinted>2019-01-18T07:48:00Z</cp:lastPrinted>
  <dcterms:modified xsi:type="dcterms:W3CDTF">2019-02-19T12:52:00Z</dcterms:modified>
  <cp:revision>5</cp:revision>
  <dc:subject/>
  <dc:title/>
</cp:coreProperties>
</file>