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 березня  2019 р.</w:t>
        <w:tab/>
        <w:t xml:space="preserve">              м. Ніжин </w:t>
        <w:tab/>
        <w:t xml:space="preserve">                     № 21-53/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6, 42, 59, 60 Закону України «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Дозволити управлінню житлово-комунального господарства та будівництва Ніжинської міської ради (Кушніренко А.М.) передати на баланс комунальному підприємству «Керуюча компанія «Північна» (Шаповалов Д.О.) майно  згідно Додатку №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та житлово-комунальних питань, транспорту, зв’язку та охорони навколишнього середовища (голова комісії Онокало І.А.) на постійну комісію міської ради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В.Лінни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numPr>
          <w:ilvl w:val="0"/>
          <w:numId w:val="3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 xml:space="preserve">передати  на балансовий облік передати комунальному підприємству «Керуюча компанія «Північна» (Шаповалов Д.О.) майно  згідно Додатку №1     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5 розділів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 1. Дозволяє управлінню житлово-комунального господарства та будівництва Ніжинської міської ради (Кушніренко А.М.) передати на баланс комунальному підприємству «Керуюча компанія «Північна» (Шаповалов Д.О.) майно  згідно Додатку №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2.Визначає порядок передачі майна.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/>
      </w:pPr>
      <w:r>
        <w:rPr>
          <w:sz w:val="28"/>
          <w:szCs w:val="28"/>
        </w:rPr>
        <w:t>Розділ 3. Визначає організацію виконання прийнятого дан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4. Визначає термін оприлюднення прийнят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5. Визначає на кого покладено контроль за виконання ріше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комунальному підприємству «Керуюча компанія «Північна» (Шаповалов Д.О.) майно  згідно Додатку №1  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територіальна громада м. Ніжин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 УЖКГ та будівництва                                  С.А.С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Додаток №1 до рішення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Ніжинської міської ради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від ___________ 2018 р.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2"/>
        <w:gridCol w:w="3969"/>
        <w:gridCol w:w="18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 варті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Прилуцька,138 м. Ніжин Чернігівської обл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252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илуцька,134-136 м. Ніжин Чернігівської обл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74,6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ю  вартіст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5726,60 гр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міський голова                                                        Г.М.Олійник</w:t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59:00Z</dcterms:created>
  <dc:creator>lva</dc:creator>
  <dc:description/>
  <cp:keywords/>
  <dc:language>en-US</dc:language>
  <cp:lastModifiedBy>Пользователь Windows</cp:lastModifiedBy>
  <cp:lastPrinted>2019-03-26T14:00:00Z</cp:lastPrinted>
  <dcterms:modified xsi:type="dcterms:W3CDTF">2019-03-28T13:09:00Z</dcterms:modified>
  <cp:revision>13</cp:revision>
  <dc:subject/>
  <dc:title/>
</cp:coreProperties>
</file>