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                                                                     </w:t>
      </w: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 xml:space="preserve"> </w:t>
      </w:r>
      <w:r>
        <w:rPr>
          <w:sz w:val="32"/>
        </w:rPr>
        <w:t>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Р І Ш Е Н Н Я</w:t>
      </w:r>
      <w:r>
        <w:rPr>
          <w:rFonts w:eastAsia="Calibri"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27 березня 2019 р.</w:t>
        <w:tab/>
        <w:t xml:space="preserve">              м. Ніжин </w:t>
        <w:tab/>
        <w:t xml:space="preserve">                     № 25-53/20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ередачу на балансовий облік </w:t>
      </w:r>
    </w:p>
    <w:p>
      <w:pPr>
        <w:pStyle w:val="Normal"/>
        <w:ind w:right="45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йна комуналь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26, 42, 59, 60 Закону України «Про місцеве самоврядування в Україні», Регламенту   Ніжин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затвердженого рішенням Ніжинської міської ради від 24.11.2015 року №1-2/2015 (зі змінами), з метою упорядкування та ефективного використання майна міської комунальної власності, Ніжинська міської ради 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Дозволити управлінню житлово-комунального господарства та будівництва Ніжинської міської ради (Кушніренко А.М.) передати на баланс управлінню освіти Ніжинської міської ради (Крапив’янський В.М.) майно  згідно Додатку №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Балансоутримувачу Управлінню житлово-комунального господарства та будівництва Ніжинської міської ради (Кушніренко А.М.) здійснити передачу комунального майна згідн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Управлінню житлово-комунального господарства та будівництва (Кушніренко А.М.) забезпечити оприлюднення даного рішення на офіційному сайті Ніжинської міської ради протягом п’яти  робочих днів з дня  його прийнятт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Організацію роботи по виконанню рішення покласти на першого заступника міського голови з питань діяльності виконавчих органів ради Олійника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иконанням даного рішення, покласти на постійну комісію міської ради з майнових та житлово-комунальних питань, транспорту, зв’язку та охорони навколишнього середовища (голова комісії Онокало І.А.) на постійну комісію міської ради з питань земельних відносин, будівництва, архітектури, інвестиційного розвитку міста та децентралізації (голова комісії Деркач А.П.)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А.В.Лінни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 проекту рішення Ніжинської міської ради </w:t>
      </w:r>
      <w:r>
        <w:rPr>
          <w:sz w:val="28"/>
          <w:szCs w:val="28"/>
        </w:rPr>
        <w:t>«Про передачу на балансовий облік майна комунальної власності »</w:t>
      </w:r>
    </w:p>
    <w:p>
      <w:pPr>
        <w:pStyle w:val="Normal"/>
        <w:numPr>
          <w:ilvl w:val="0"/>
          <w:numId w:val="3"/>
        </w:numPr>
        <w:spacing w:before="0" w:after="120"/>
        <w:ind w:left="720" w:right="-45" w:hanging="36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Обґрунтування необхідності прийняття акта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Дозволяє</w:t>
      </w:r>
      <w:r>
        <w:rPr/>
        <w:t xml:space="preserve">  </w:t>
      </w:r>
      <w:r>
        <w:rPr>
          <w:sz w:val="28"/>
          <w:szCs w:val="28"/>
        </w:rPr>
        <w:t xml:space="preserve">передати  на балансовий облік передати управлінню освіти Ніжинської міської ради (Крапив’янський В.М.)  майно згідно Додатку №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right="-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</w:rPr>
        <w:t>2. Загальна характеристика і основні положення проекту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right="-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Проект складається з законодавчого обґрунтування та 5 розділів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Обґрунтування містить посилання на </w:t>
      </w:r>
      <w:r>
        <w:rPr>
          <w:sz w:val="28"/>
          <w:szCs w:val="28"/>
        </w:rPr>
        <w:t>статей 26, 42,59, 60  Закону України « Про місцеве самоврядування в Україні», Закону України «Про передачу на балансовий облік майна комунальної власності», з метою упорядкування та ефективного використання майна міської комунальної власності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діл 1. Дозволяє управлінню житлово-комунального господарства та будівництва Ніжинської міської ради (Кушніренко А.М.) передати на баланс управлінню освіти Ніжинської міської ради (Крапив’янський В.М.)  майно  згідно Додатку №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зділ 2.Визначає порядок передачі майна.  </w:t>
      </w:r>
    </w:p>
    <w:p>
      <w:pPr>
        <w:pStyle w:val="Normal"/>
        <w:tabs>
          <w:tab w:val="clear" w:pos="708"/>
          <w:tab w:val="left" w:pos="9360" w:leader="none"/>
        </w:tabs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діл 2. Визначає організацію виконання прийнятого дан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діл 3. Визначає термін оприлюднення прийнят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діл 4. Визначає на кого покладено контроль за виконання рішення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3. Стан нормативно-правової бази у даній сфері правового регулювання.</w:t>
      </w:r>
    </w:p>
    <w:p>
      <w:pPr>
        <w:pStyle w:val="Normal"/>
        <w:ind w:firstLine="34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ропонований проект рішення, являється базовим документом у даній сфері правового регулювання.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4. Фінансово економічне обґрунтування.</w:t>
      </w:r>
    </w:p>
    <w:p>
      <w:pPr>
        <w:pStyle w:val="Normal"/>
        <w:ind w:firstLine="34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алізація зазначеного проекту не потребує додаткових фінансових витрат з міського бюджету.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 Прогноз соціально-економічних та інших наслідків прийняття акту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    </w:t>
      </w:r>
      <w:r>
        <w:rPr>
          <w:sz w:val="28"/>
          <w:szCs w:val="28"/>
          <w:lang w:eastAsia="uk-UA"/>
        </w:rPr>
        <w:t>Прийняття даного проекту дозволить</w:t>
      </w:r>
      <w:r>
        <w:rPr>
          <w:sz w:val="28"/>
          <w:szCs w:val="28"/>
        </w:rPr>
        <w:t xml:space="preserve"> управлінню житлово-комунального господарства та будівництва Ніжинської міської ради  передати на баланс         управлінню освіти Ніжинської міської ради (Крапив’янський В.М.)  майно  згідно Додатку №1  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6. Перелік зацікавлених в отриманні даного рішення:</w:t>
      </w:r>
      <w:r>
        <w:rPr>
          <w:sz w:val="28"/>
          <w:szCs w:val="28"/>
        </w:rPr>
        <w:t xml:space="preserve"> територіальна громада м. Ніжина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7.</w:t>
      </w:r>
      <w:r>
        <w:rPr/>
        <w:t xml:space="preserve"> </w:t>
      </w:r>
      <w:r>
        <w:rPr>
          <w:b/>
          <w:sz w:val="28"/>
          <w:szCs w:val="28"/>
          <w:lang w:eastAsia="uk-UA"/>
        </w:rPr>
        <w:t xml:space="preserve">Інформація, яку містить проект рішення </w:t>
      </w:r>
      <w:r>
        <w:rPr>
          <w:sz w:val="28"/>
          <w:szCs w:val="28"/>
        </w:rPr>
        <w:t>«Про передачу на балансовий облік майна комунальної власності »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 УЖКГ та будівництва                                  С.А.Сі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Додаток №1 до рішення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Ніжинської міської ради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від ___________ 2018 р.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02"/>
        <w:gridCol w:w="3969"/>
        <w:gridCol w:w="184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ва вартіст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спортивн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3-й мікрорайон, 11ЗОШ №16 м. Ніжин Чернігівської об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07,60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спортивн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сковська, 40 ЗОШ №10 м. Ніжин Чернігівської об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07,60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 дитяч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здвиженська, 185 ЗОШ №8м. Ніжин Чернігівської об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87,00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й дитяч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3-й мікрорайон, 11ЗОШ №16 м. Ніжин Чернігівської об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87,00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тяч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 , 99 ДНЗ №17 м. Ніжин Чернігівської об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99,47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 Богуна , 5 ДНЗ №12 м. Ніжин Чернігівської об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99,47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бережна  ДНЗ №16 м. Ніжин Чернігівської обл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99,47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вдіївська  ДНЗ №4 м. Ніжин Чернігівської обл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99,47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ерезанська  ДНЗ №13 м. Ніжин Чернігівської обл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99,47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асилівська  ДНЗ №12 м. Ніжин Чернігівської обл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99,47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сковська, 54 ЗОШ №10 м. Ніжин Чернігівської об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83,00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илуцька,160 ДНЗ №25 м. Ніжин Чернігівської обл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99,47 гр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ий майдан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голя, 15 ЗОШ № 7  м. Ніжин Чернігівської об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99, 0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ою  вартістю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67,52 гр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ший заступник міський голова                                                        Г.М.Олійник</w:t>
      </w:r>
    </w:p>
    <w:sectPr>
      <w:type w:val="nextPage"/>
      <w:pgSz w:w="11906" w:h="16838"/>
      <w:pgMar w:left="126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">
    <w:name w:val="Заголовок 1 Знак"/>
    <w:basedOn w:val="Style11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6:14:00Z</dcterms:created>
  <dc:creator>lva</dc:creator>
  <dc:description/>
  <cp:keywords/>
  <dc:language>en-US</dc:language>
  <cp:lastModifiedBy>Пользователь Windows</cp:lastModifiedBy>
  <cp:lastPrinted>2019-03-26T13:53:00Z</cp:lastPrinted>
  <dcterms:modified xsi:type="dcterms:W3CDTF">2019-03-28T13:32:00Z</dcterms:modified>
  <cp:revision>28</cp:revision>
  <dc:subject/>
  <dc:title/>
</cp:coreProperties>
</file>