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485775" cy="6000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133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  <w:r>
        <w:rPr>
          <w:sz w:val="32"/>
          <w:szCs w:val="32"/>
          <w:lang w:val="uk-UA"/>
        </w:rPr>
        <w:br w:type="textWrapping" w:clear="all"/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815" w:leader="none"/>
          <w:tab w:val="right" w:pos="9355" w:leader="none"/>
        </w:tabs>
        <w:rPr/>
      </w:pPr>
      <w:r>
        <w:rPr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УКРАЇНА</w:t>
      </w:r>
    </w:p>
    <w:p>
      <w:pPr>
        <w:pStyle w:val="TextBodyIndent"/>
        <w:numPr>
          <w:ilvl w:val="0"/>
          <w:numId w:val="0"/>
        </w:numPr>
        <w:ind w:left="142" w:hanging="142"/>
        <w:jc w:val="left"/>
        <w:outlineLvl w:val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ЧЕРНІГІВСЬКА ОБЛАСТЬ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Н І Ж И Н С Ь К А  М І С Ь К А  Р А Д А</w:t>
      </w:r>
    </w:p>
    <w:p>
      <w:pPr>
        <w:pStyle w:val="TextBodyIndent"/>
        <w:tabs>
          <w:tab w:val="clear" w:pos="708"/>
          <w:tab w:val="left" w:pos="2535" w:leader="none"/>
          <w:tab w:val="center" w:pos="4677" w:leader="none"/>
        </w:tabs>
        <w:jc w:val="left"/>
        <w:rPr/>
      </w:pPr>
      <w:r>
        <w:rPr>
          <w:sz w:val="28"/>
          <w:szCs w:val="28"/>
          <w:lang w:val="ru-RU"/>
        </w:rPr>
        <w:tab/>
        <w:tab/>
        <w:t xml:space="preserve">     53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                                                      </w:t>
      </w:r>
      <w:r>
        <w:rPr>
          <w:sz w:val="32"/>
          <w:szCs w:val="32"/>
        </w:rPr>
        <w:t xml:space="preserve">                                       </w:t>
      </w:r>
    </w:p>
    <w:p>
      <w:pPr>
        <w:pStyle w:val="TextBodyIndent"/>
        <w:tabs>
          <w:tab w:val="clear" w:pos="708"/>
          <w:tab w:val="left" w:pos="3000" w:leader="none"/>
          <w:tab w:val="center" w:pos="4677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ab/>
        <w:tab/>
        <w:t xml:space="preserve">       Р І Ш Е Н Н Я</w:t>
      </w:r>
    </w:p>
    <w:p>
      <w:pPr>
        <w:pStyle w:val="TextBodyIndent"/>
        <w:tabs>
          <w:tab w:val="clear" w:pos="708"/>
          <w:tab w:val="left" w:pos="3855" w:leader="none"/>
          <w:tab w:val="center" w:pos="4677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TextBodyIndent"/>
        <w:tabs>
          <w:tab w:val="clear" w:pos="708"/>
          <w:tab w:val="left" w:pos="3855" w:leader="none"/>
          <w:tab w:val="center" w:pos="4677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27 березня  2019 року</w:t>
        <w:tab/>
        <w:t xml:space="preserve"> м.Ніжин                     №34</w:t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>53/201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исвоєння адрес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6, 42, 59 Закону України «Про місцеве самоврядування в Україні», Регламенту Ніжинської міської ради Чернігівської області затвердженого рішенням Ніжинської міської ради Чернігівської області від 24 листопада 2015 року №1-2/2015(із змінами), розглянувши заяви фізичних та юридичних  осіб, матеріали  по присвоєнню адрес будівлям, спорудам та земельним ділянкам,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исвоїти адреси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Земельній ділянці площею 0,0476 га (кадастровий номер 7410400000:04:004:0030) та земельній ділянці площею 0,0005 га (кадастровий номер 7410400000:04:004:0031) для будівництва та обслуговування житлового будинку, господарських будівель і споруд власників Павленко Галини Федорівни, Вакуленко (до шлюбу Павленко) Юлії Олександрівни -м.Ніжин, вулиця Слов’янська (колишня  вулиця Свердлова), 2а замість м.Ніжин, вулиця Слов’янська(колишня вулиця Свердлова)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Земельній ділянці площею 0,1460га (кадастровий номер 7410400000:03:002:0118) для ведення особистого селянського господарства власника Ткача Віталія Володимировича – м.Ніжин, вулиця Овдіївська, земельна ділянка 322а, замість м.Ніжин, вулиця Овдіївська,32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У зв’язку з поділом садиби по вул.Об’їжджа,99 та відповідно до акту конкретного користування між співвласниками від 31.05.2018р. присвоїти адрес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ій ділянці площею 0,0319га (кадастровий номер 7410400000:04:022:0305) для будівництва і обслуговування житлового будинку, господарських будівель і споруд (присадибна ділянка) та розміщеним на ній частині житлового будинку літ.«А» з житловою прибудовою літ.«А1», верандою літ. «а4» загальною площею 43,4м2 у складі: житлової кімнати літ.«2-1», житлової кімнати літ.«2-2», кухні літ.«2-3», веранди літ.«III» і господарським будівлям: сараю літ.«Д», гаражу літ.«Г», погребам літ.«П»,«П1», вбиральні літ.«У1» власника Микітко Анатолія Олександровича – м.Ніжин, вулиця Об’їжджа,99а, замість м.Ніжин, вулиця Об’їжджа,9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емельній ділянці площею 0,0318га (кадастровий номер 7410400000:04:022:0304) для будівництва і обслуговування житлового будинку, господарських будівель і споруд (присадибна ділянка) та розміщеним на ній частині житлового будинку літ.«А» з житловою прибудовою літ.«А2», прибудовою літ.«а1», прибудовою літ.«а3» загальною площею 48,5м2 у складі: житлової кімнати літ.«1-1», житлової кімнати літ. «1-2», кухні літ.«1-3», коридору літ.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», приміщення літ.«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», приміщення літ.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» і господарським будівлям: сараю літ.«Е», вбиральні літ.«У» власника Погрібної Ніни Іванівни – залишити адресу м.Ніжин, вулиця Об’їжджа,99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ю виконання даного рішення покласти на першого заступника міського голови з питань діяльності виконавчих органів ради Олійника Г.М. та директора комунального підприємства «Відділ архітектурно-технічного планування та проектування» Ващука М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КП «ВАТПП» Ващуку М.І. забезпечити оприлюднення даного рішення на сайті міської ради протягом п’яти  робочих днів з дня його прийня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депутатську комісію з питань земельних  відносин, будівництва, архітектури, інвестиційного розвитку міста та децентралізації(голова комісії Деркач А.П.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А.В.Лінник</w:t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01:00Z</dcterms:created>
  <dc:creator>Admin</dc:creator>
  <dc:description/>
  <cp:keywords/>
  <dc:language>en-US</dc:language>
  <cp:lastModifiedBy>Admin</cp:lastModifiedBy>
  <cp:lastPrinted>2019-03-06T14:22:00Z</cp:lastPrinted>
  <dcterms:modified xsi:type="dcterms:W3CDTF">2019-03-28T09:21:00Z</dcterms:modified>
  <cp:revision>195</cp:revision>
  <dc:subject/>
  <dc:title>                                                                                                   </dc:title>
</cp:coreProperties>
</file>